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b/>
          <w:b/>
        </w:rPr>
      </w:pPr>
      <w:r>
        <w:rPr>
          <w:b/>
          <w:sz w:val="30"/>
        </w:rPr>
        <w:t>《功能材料的缺陷化学》考试大纲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晶体结构与缺陷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晶体化学基本原理：</w:t>
      </w:r>
      <w:r>
        <w:rPr>
          <w:sz w:val="24"/>
        </w:rPr>
        <w:t>最紧密堆积原理、化学组成与晶体结构的关系、影响晶体结构的外部因素、戈尔德施密特结晶化学定律、鲍林规则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晶体结构：离子晶体结构的描述方法、典型离子晶体结构、晶体结构预测与理论密度计算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晶体结构缺陷类型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缺陷符号与缺陷反应方程式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点缺陷的表示方法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本征离子缺陷方程式。</w:t>
      </w:r>
    </w:p>
    <w:p>
      <w:pPr>
        <w:pStyle w:val="Normal"/>
        <w:spacing w:lineRule="atLeast" w:line="4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非本征离子缺陷方程式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非化学计量化合物形成的缺陷反应方程式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、非化学计量化合的掺杂及其缺陷反应方程式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缺陷浓度计算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缺陷浓度的表示方法、质量作用定律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本征离子缺陷浓度计算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非本征离子缺陷浓度计算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非化学计量化合物的缺陷浓度与外部分压的关系及布洛尔图</w:t>
      </w:r>
    </w:p>
    <w:p>
      <w:pPr>
        <w:pStyle w:val="Normal"/>
        <w:spacing w:lineRule="atLeast" w:line="4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非化学计量化合物掺杂后缺陷浓度与外部分压的关系及其布洛尔图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2:25:00Z</dcterms:created>
  <dc:creator>sll</dc:creator>
  <dc:description/>
  <cp:keywords/>
  <dc:language>en-US</dc:language>
  <cp:lastModifiedBy>Kepi Chen</cp:lastModifiedBy>
  <dcterms:modified xsi:type="dcterms:W3CDTF">2021-12-23T02:44:00Z</dcterms:modified>
  <cp:revision>4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