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/>
      </w:pPr>
      <w:r>
        <w:rPr>
          <w:rFonts w:ascii="黑体;SimHei" w:hAnsi="黑体;SimHei" w:eastAsia="黑体;SimHei"/>
          <w:color w:val="000000"/>
          <w:sz w:val="30"/>
        </w:rPr>
        <w:t>《</w:t>
      </w:r>
      <w:r>
        <w:rPr>
          <w:rFonts w:ascii="黑体;SimHei" w:hAnsi="黑体;SimHei" w:eastAsia="黑体;SimHei"/>
          <w:color w:val="000000"/>
          <w:sz w:val="30"/>
        </w:rPr>
        <w:t>系统工程导论</w:t>
      </w:r>
      <w:r>
        <w:rPr>
          <w:rFonts w:ascii="黑体;SimHei" w:hAnsi="黑体;SimHei" w:eastAsia="黑体;SimHei"/>
          <w:color w:val="000000"/>
          <w:sz w:val="30"/>
        </w:rPr>
        <w:t>》</w:t>
      </w:r>
      <w:r>
        <w:rPr>
          <w:rFonts w:ascii="黑体;SimHei" w:hAnsi="黑体;SimHei" w:eastAsia="黑体;SimHei"/>
          <w:color w:val="000000"/>
          <w:sz w:val="30"/>
        </w:rPr>
        <w:t>课程</w:t>
      </w:r>
      <w:r>
        <w:rPr>
          <w:rFonts w:ascii="黑体;SimHei" w:hAnsi="黑体;SimHei" w:eastAsia="黑体;SimHei"/>
          <w:color w:val="000000"/>
          <w:sz w:val="30"/>
        </w:rPr>
        <w:t>教学大纲</w:t>
      </w:r>
    </w:p>
    <w:p>
      <w:pPr>
        <w:pStyle w:val="Normal"/>
        <w:rPr>
          <w:rFonts w:ascii="黑体;SimHei" w:hAnsi="黑体;SimHei" w:eastAsia="黑体;SimHei"/>
          <w:color w:val="000000"/>
          <w:sz w:val="30"/>
        </w:rPr>
      </w:pPr>
      <w:r>
        <w:rPr>
          <w:rFonts w:eastAsia="黑体;SimHei" w:ascii="黑体;SimHei" w:hAnsi="黑体;SimHei"/>
          <w:color w:val="000000"/>
          <w:sz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教学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课程是控制科学与工程、控制工程学科大类的一门跨越多个学科的交叉课程，是一门系统工程理论及其应用入门性质的理论课程。本课程的任务主要是学习、分析和研究系统（不仅指工程领域系统，还涉及社会、经济和政治等诸多领域系统），强调研究方法的整体性、技术应用的综合性以及管理应用的科学性。使学生掌握系统工程的基本概念、原理和方法。使学生了解、掌握系统工程的基础知识，培养其总体分析、全局观察和解决问题的能力，为学生毕业后从事技术或管理的实践工作打下基础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教学重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理解和掌握系统、系统工程、系统分析等基本概念及其子概念；重点掌握系统分析的基本原理；掌握系统工程常用模型和技术的功能、原理、使用条件及初步应用；掌握系统评价与决策的原理和典型方法；具有初步运用系统工程思想和方法分析本学科（专业）领域实际问题的能力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教学难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运用系统工程建模、优化与决策方法综合解决问题的分析方法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教学内容和要点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绪论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系统工程概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系统学基础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系统建模概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系统优化方法概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系统优化：传统优化方法思想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系统优化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现代智能优化思想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系统决策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遗传算法原理与实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系统决策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随机决策概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系统决策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观概率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系统决策：效用函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系统决策：严格不确定决策准则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系统决策：行为决策理论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系统决策：多目标决策概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图论基础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网络计划法概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采用的教学方法和手段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教学方法：讲述法</w:t>
      </w:r>
      <w:r>
        <w:rPr>
          <w:sz w:val="24"/>
        </w:rPr>
        <w:t>、</w:t>
      </w:r>
      <w:r>
        <w:rPr>
          <w:sz w:val="24"/>
        </w:rPr>
        <w:t>讨论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教学手段：幻灯片</w:t>
      </w:r>
      <w:r>
        <w:rPr>
          <w:sz w:val="24"/>
        </w:rPr>
        <w:t>，网络授课</w:t>
      </w:r>
    </w:p>
    <w:p>
      <w:pPr>
        <w:pStyle w:val="TextBodyIndent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470" w:right="1616" w:gutter="0" w:header="0" w:top="1985" w:footer="0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4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40"/>
      <w:ind w:firstLine="48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ind w:firstLine="540"/>
    </w:pPr>
    <w:rPr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4:59:00Z</dcterms:created>
  <dc:creator>111</dc:creator>
  <dc:description/>
  <cp:keywords/>
  <dc:language>en-US</dc:language>
  <cp:lastModifiedBy>jj</cp:lastModifiedBy>
  <cp:lastPrinted>2004-06-28T09:06:00Z</cp:lastPrinted>
  <dcterms:modified xsi:type="dcterms:W3CDTF">2023-11-13T06:55:00Z</dcterms:modified>
  <cp:revision>7</cp:revision>
  <dc:subject/>
  <dc:title>《电机学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